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roboto-slab-fonts 1.1002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2015 Parag Nemade &lt;pnemade AT redhat DOT com&gt; --&gt; component type="font"&gt; id&gt;google-roboto-slab&lt;/id&gt; metadata_license&gt;CC-BY-3.0&lt;/metadata_license&gt; name&gt;Roboto Slab&lt;/name&gt; summary&gt;Roboto Slab font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Zhangtao (zhangtao, AX)</cp:lastModifiedBy>
  <dcterms:modified xsi:type="dcterms:W3CDTF">2020-03-21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130</vt:lpwstr>
  </property>
</Properties>
</file>